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08» февраля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6 год» </w:t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в решение Собрания депутатов Войновского сельского поселения от 29.12.2015года № 106 «О бюджете Войновского сельского поселения Егорлыкского района на 2016год» следующие изменения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в пункте 2 цифры «6209,6» заменить цифрами «6209,4»;</w:t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 в пункте 6 цифры «41,0» заменить цифрами «40,8»;</w:t>
      </w:r>
    </w:p>
    <w:p>
      <w:pPr>
        <w:pStyle w:val="ConsPlusTitle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"/>
        <w:ind w:left="0" w:right="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иложение 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1 к настоящему решени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Приложение 4 «Перечень главных администраторов доходов бюджета Войновского сельского поселения Егорлыкского района - органов государственной власти  Российской Федерации, Ростовской области и органов местного самоуправления Егорлыкского района» изложить в редакции согласно приложению 2 к настоящему решению.</w:t>
      </w:r>
    </w:p>
    <w:p>
      <w:pPr>
        <w:pStyle w:val="1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21"/>
        <w:ind w:firstLine="72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иложение 7 «Ведомственная структура расходов  бюджета Войновского сельского поселения Егорлыкского района на 2016 год» изложить согласно приложению 4 к настоящему Решению;</w:t>
      </w:r>
    </w:p>
    <w:p>
      <w:pPr>
        <w:pStyle w:val="2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left="0" w:right="0" w:firstLine="720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7. </w:t>
      </w:r>
      <w:r>
        <w:rPr>
          <w:rFonts w:cs="Times New Roman" w:ascii="Times New Roman" w:hAnsi="Times New Roman"/>
          <w:b/>
          <w:sz w:val="22"/>
          <w:szCs w:val="22"/>
        </w:rPr>
        <w:t xml:space="preserve"> в части 1 статьи 5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1 </w:t>
      </w:r>
      <w:r>
        <w:rPr>
          <w:rFonts w:cs="Times New Roman" w:ascii="Times New Roman" w:hAnsi="Times New Roman"/>
          <w:sz w:val="22"/>
          <w:szCs w:val="22"/>
        </w:rPr>
        <w:t>в пункте 1 цифры «116,45» заменить цифрами «125,3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Статью 7 считать статёй 6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Статью 8 считать статёй 7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  <w:sz w:val="22"/>
          <w:szCs w:val="22"/>
        </w:rPr>
        <w:t>Статья 2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sz w:val="22"/>
          <w:szCs w:val="22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Войновского сельского поселения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2-24T12:49:00Z</cp:lastPrinted>
  <dcterms:modified xsi:type="dcterms:W3CDTF">2016-02-24T13:52:00Z</dcterms:modified>
  <cp:revision>77</cp:revision>
  <dc:subject/>
  <dc:title>ПРОЕКТ</dc:title>
</cp:coreProperties>
</file>